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Book Antiqua" w:hAnsi="Book Antiqua" w:cs="Book Antiqua"/>
          <w:b w:val="false"/>
          <w:b w:val="false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b w:val="false"/>
          <w:i w:val="false"/>
          <w:sz w:val="24"/>
          <w:szCs w:val="24"/>
        </w:rPr>
        <w:t>A tentative schedule of the Math GAINS Camp activities is provided below.</w:t>
      </w:r>
    </w:p>
    <w:tbl>
      <w:tblPr>
        <w:tblW w:w="108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22"/>
        <w:gridCol w:w="715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Time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Monday August 17</w:t>
            </w:r>
            <w:r>
              <w:rPr>
                <w:rFonts w:cs="Book Antiqua" w:ascii="Book Antiqua" w:hAnsi="Book Antiqu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pm – 1:00 pm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:00pm – 1:30pm 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Welcom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:30 pm - 2:45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Symbol" w:hAnsi="Symbol" w:cs="Symbol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Introduction to Big Ideas, Differentiating Instruction through Questioning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2:45 pm – 3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3:00 pm – 4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Introduction to Big Ideas, Differentiating Instruction through Questioning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4:00 pm – 6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Networking Tim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6:00 pm – 7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inner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7:00pm – 8:3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ed Breakout Session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Tuesday August 18</w:t>
            </w:r>
            <w:r>
              <w:rPr>
                <w:rFonts w:cs="Book Antiqua" w:ascii="Book Antiqua" w:hAnsi="Book Antiqu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7:30 am – 8:30am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8:30 am – 10:30 a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Big Ideas, Differentiating Instruction through Questioning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0:30 am – 10:45 a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0:45 am – 12:00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ed Breakout Sessio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3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ed Breakout Sessio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3:00 pm – 3:15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3:15 pm – 4:45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Focused Conversation with Critical Friend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4:45 pm – 6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Networking Tim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6:00 pm – 7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inner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Wednesday August 19</w:t>
            </w:r>
            <w:r>
              <w:rPr>
                <w:rFonts w:cs="Book Antiqua" w:ascii="Book Antiqua" w:hAnsi="Book Antiqu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7:30 am – 8:30am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8:30 am – 10:30 a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Big Ideas, Differentiating Instruction through Questioning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0:30 am – 10:45 a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0:45 am – 12:00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ed Breakout Sessio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3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ed Breakout Sessio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3:00 pm – 3:15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3:15 pm – 6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Networking Tim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6:00 pm – 7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inner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7:00 pm – 8:3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Focused Conversation with Critical Friends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Thursday August 20</w:t>
            </w:r>
            <w:r>
              <w:rPr>
                <w:rFonts w:cs="Book Antiqua" w:ascii="Book Antiqua" w:hAnsi="Book Antiqua"/>
                <w:b w:val="false"/>
                <w:i w:val="false"/>
                <w:vertAlign w:val="superscript"/>
              </w:rPr>
              <w:t>th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7:30 am – 8:30am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8:30 am – 10:30 a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Big Ideas, Differentiating Instruction through Questioning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0:30 am – 10:45 a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0:45 am – 12:00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ed Breakout Sessio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3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ed Breakout Sessio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3:00 pm – 3:15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3:15 pm – 4:45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Focused Conversation with Critical Friends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4:45 pm – 6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Networking Time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6:00 pm – 7:00 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inner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Friday </w:t>
              <w:br/>
              <w:t>August 21</w:t>
            </w:r>
            <w:r>
              <w:rPr>
                <w:rFonts w:cs="Book Antiqua" w:ascii="Book Antiqua" w:hAnsi="Book Antiqua"/>
                <w:b w:val="false"/>
                <w:i w:val="false"/>
                <w:vertAlign w:val="superscript"/>
              </w:rPr>
              <w:t>st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7:30 am – 8:30am</w:t>
            </w:r>
          </w:p>
        </w:tc>
        <w:tc>
          <w:tcPr>
            <w:tcW w:w="71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8:30 am – 10:00 a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Big Ideas, Differentiating Instruction through Questioning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0:00 – 10:15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eastAsia="Book Antiqua" w:cs="Book Antiqua" w:ascii="Book Antiqua" w:hAnsi="Book Antiqua"/>
                <w:b w:val="false"/>
              </w:rPr>
              <w:t xml:space="preserve"> </w:t>
            </w: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0:15 – 11:00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</w:rPr>
              <w:t>Focused Conversation with Critical Friends (Reflection on the Experience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1:00 – 12:00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Wrap-Up Plenar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2:00pm – 1:00pm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 (brown bagged)</w:t>
            </w:r>
          </w:p>
        </w:tc>
      </w:tr>
    </w:tbl>
    <w:p>
      <w:pPr>
        <w:pStyle w:val="Normal"/>
        <w:rPr>
          <w:rFonts w:ascii="Book Antiqua" w:hAnsi="Book Antiqua" w:cs="Book Antiqua"/>
          <w:i w:val="false"/>
          <w:i w:val="false"/>
          <w:sz w:val="24"/>
          <w:szCs w:val="24"/>
        </w:rPr>
      </w:pPr>
      <w:r>
        <w:rPr>
          <w:rFonts w:cs="Book Antiqua" w:ascii="Book Antiqua" w:hAnsi="Book Antiqua"/>
          <w:i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576" w:right="576" w:gutter="0" w:header="340" w:top="198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4" w:leader="none"/>
        <w:tab w:val="center" w:pos="4320" w:leader="none"/>
        <w:tab w:val="right" w:pos="864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7038340" cy="1316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038340" cy="1316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12:00Z</dcterms:created>
  <dc:creator>Information Systems</dc:creator>
  <dc:description/>
  <cp:keywords/>
  <dc:language>en-US</dc:language>
  <cp:lastModifiedBy>s.yearley</cp:lastModifiedBy>
  <cp:lastPrinted>2009-05-20T07:28:00Z</cp:lastPrinted>
  <dcterms:modified xsi:type="dcterms:W3CDTF">2009-07-17T17:12:00Z</dcterms:modified>
  <cp:revision>2</cp:revision>
  <dc:subject/>
  <dc:title>⨪</dc:title>
</cp:coreProperties>
</file>